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299/2022 - menor preço por Lote. Objeto: Aquisição de Rouparia para a UDESC. Início da entrega de propostas: às 14:00 horas do dia 12/10/2022. Fim da entrega de propostas: às 14:00 horas do dia 26/10/2022. Abertura da sessão: a partir das 14:00 horas do dia 26/10/2022. Início da disputa: a partir das 14:15 horas do dia 26/10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:00, em dias úteis. Processo SGP-e: UDESC 00038989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F07D78280CA9D4273DED7F602ADE20695E45E2D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131</Words>
  <Characters>708</Characters>
  <CharactersWithSpaces>838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2-10-10T18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